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ЗАКОН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О ИЗМЈЕНАМА И ДОПУНАМА ЗАКОНА О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rFonts w:eastAsia="Times New Roman"/>
          <w:b/>
          <w:szCs w:val="24"/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СУДСКОЈ ПОЛИЦИЈИ РЕПУБЛИКЕ СРПСКЕ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1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У Закону о Судској полицији Републике Српске („Службени гласник Републике Српске“, број 98/11) у члану 3. став 1, члану 29. ст. 1, 4. и 5, чл. 30, 31. и 32, члану 33. ст. 1. и 3, чл. 34. и 38, члану 47. став 1, члану 48. ст. 2. и 5, члану 49. став 1, члану 50. ст. 1, 2. и 4, члану 55, члану 56. став 1, члану 57. ст. 1. и 2, члану 59. ст. 1. и 2, члану 60. став 1, члану 63, члану 67. ст. 1, 2, 3, 4, 5. и 6, члану 68, члану 71. став 1. и члану 73. послије ријечи: „службеник Судске полиције“ додају се ријечи: „и намјештеник“ у одговарајућем падежу.</w:t>
      </w:r>
    </w:p>
    <w:p>
      <w:pPr>
        <w:pStyle w:val="Normal"/>
        <w:ind w:firstLine="708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2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У члану 7. у тачки а) послије ријечи: „суду“ брише се запета и додаје ријеч: „и“.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У тачки б) послије ријечи: „Источном Сарајеву“ брише се ријеч: „и“ и додаје запета, а послије ријечи: „Требињу и“ додаје се ријеч: „Приједору“.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 xml:space="preserve">Тачка в) брише се.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3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У члану 15. испред ријечи: „Предсједник” на почетку текста, додаје се број: „1” у обостраној загради.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 xml:space="preserve">Послије става 1. додаје се нови став 2. који гласи: 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(2) Предсједник Врховног суда Републике Српске може склопити споразум са предсједником Врховног суда Федерације Босне и Херцеговине о сарадњи и пружању помоћи између Судске полиције Републике Српске и Судске полиције Федерације Босне и Херцеговине.“</w:t>
      </w:r>
    </w:p>
    <w:p>
      <w:pPr>
        <w:pStyle w:val="Normal"/>
        <w:autoSpaceDE w:val="false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szCs w:val="24"/>
          <w:lang w:val="sr-Latn-CS" w:eastAsia="en-US"/>
        </w:rPr>
        <w:t>Члан 4.</w:t>
      </w:r>
    </w:p>
    <w:p>
      <w:pPr>
        <w:pStyle w:val="Normal"/>
        <w:autoSpaceDE w:val="false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  <w:lang w:val="sr-Latn-CS" w:eastAsia="en-US"/>
        </w:rPr>
        <w:t>Послије члана 16. назив главе: „ИВ – ПРАВА И ДУЖНОСТИ СЛУЖБЕНИКА СУДСКЕ ПОЛИЦИЈЕ“ мијења се и гласи: „ИВ – ПРАВА И ДУЖНОСТИ СЛУЖБЕНИКА СУДСКЕ ПОЛИЦИЈЕ И НАМЈЕШТЕНИКА“.</w:t>
      </w:r>
    </w:p>
    <w:p>
      <w:pPr>
        <w:pStyle w:val="Normal"/>
        <w:autoSpaceDE w:val="false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szCs w:val="24"/>
          <w:lang w:val="sr-Latn-CS" w:eastAsia="en-US"/>
        </w:rPr>
        <w:t>Члан 5.</w:t>
      </w:r>
    </w:p>
    <w:p>
      <w:pPr>
        <w:pStyle w:val="Normal"/>
        <w:autoSpaceDE w:val="false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zCs w:val="24"/>
          <w:lang w:val="sr-Latn-CS" w:eastAsia="en-US"/>
        </w:rPr>
        <w:tab/>
        <w:t xml:space="preserve">У члану 21. став 4. мијења се и гласи: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(4) Службеник судске полиције може испалити метак упозорења ако би се тиме постигао ефекат одвраћања или одбијања директног напада на службеника судске полиције или друго лице у циљу заштите живота.”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6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Послије члана 29. назив одјељка: „1. Посебне дужности службеника Судске полиције“ мијења се и гласи: „1. Посебне дужности службеника Судске полиције и намјештеника“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7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У члану 35. послије става 3. додаје се нови став 4. који гласи: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(4) Изузетно од става 3. овог члана, руководна радна мјеста у Судској полицији могу се попунити напредовањем у служби.”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8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У члану 37. у ставу 1. послије ријечи: „радни однос“ додају се ријечи: „као службеник Судске полиције“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9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У члану 38. испред ријечи: „О пријему” на почетку текста, додаје се број: „1” у обостраној загради.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Послије става 1. додају се нови ст. 2, 3. и 4. који гласе: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(2) Комисију из става 1. овог члана именује предсједник Врховног суда.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(3) Комисија из става 1. овог члана обавља разговор са кандидатима, рангира их на основу способности и стручности, те сачињава ранг-листу кандидата, коју доставља предсједнику Врховног суда.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(4) Рјешење о пријему у радни однос доноси предсједник Врховног суда.”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10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У члану 39. став 2. мијења се и гласи: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(2) За службеника Судске полиције могу се примити лица која: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 xml:space="preserve">а) имају завршену средњу школу унутрашњих послова или основну полицијску обуку на полицијској академији, 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б) имају најмање ИВ степен средње стручне спреме,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 xml:space="preserve">в) су положила стручни испит за звање полицајца и 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г) немају више од 30 година.“</w:t>
      </w:r>
    </w:p>
    <w:p>
      <w:pPr>
        <w:pStyle w:val="Normal"/>
        <w:ind w:left="708" w:hanging="0"/>
        <w:rPr/>
      </w:pPr>
      <w:r>
        <w:rPr>
          <w:szCs w:val="24"/>
          <w:lang w:val="sr-Latn-CS" w:eastAsia="en-US"/>
        </w:rPr>
        <w:t>Послије става 2. додаје се нови став 3. који гласи:</w:t>
        <w:br/>
        <w:t>„(3) У Судску полицију могу се примити и намјештеници који имају:</w:t>
      </w:r>
    </w:p>
    <w:p>
      <w:pPr>
        <w:pStyle w:val="Normal"/>
        <w:ind w:firstLine="708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а) ИВ степен средње стручне спреме или први циклус четворогодишњег студија са 240 ЕЦТС бодова или еквивалент и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б) положен стручни испит, у складу са условима прописаним Правилником о систематизацији радних мјеста у Судској полицији.“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Досадашњи став 3. постаје став 4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11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ab/>
        <w:t>Члан 43. мијења се и гласи: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(1) Основну обуку кандидата за приправнике Судске полиције врши надлежна установа за полицијско образовање у Републици Српској.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ab/>
        <w:t>(2) Основна обука кандидата за приправнике Судске полиције врши се кроз два нивоа:</w:t>
      </w:r>
    </w:p>
    <w:p>
      <w:pPr>
        <w:pStyle w:val="Normal"/>
        <w:ind w:firstLine="708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а) први ниво обуке за приправнике са средњом стручном спремом и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б) други ниво обуке за приправнике са високом стручном спремом.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(3) Пријем кандидата за полазнике основне обуке за приправнике Судске полиције врши се на основу јавног конкурса који расписује предсједник Врховног суда.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(4) Услове за пријем, поступак селекције и начин избора кандидата прописује предсједник Врховног суда посебним правилником.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(5) Планове и програме основне обуке првог и другог нивоа доноси предсједник Врховног суда.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(6) Кандидати који буду изабрани за похађање основне обуке за приправнике Судске полиције потписују уговор о међусобним правима и обавезама са Судском полицијом, а након успјешно завршене основне обуке заснивају радни однос у својству приправника, на одређено вријеме, у одређеном степену стручне спреме.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(7) Лица која се примају у радни однос и која испуњавају услове из члана 36. и члана 39. став 2. овог закона, након заснивања радног односа, а прије ступања на дужност, обавезно похађају курс за службеника Судске полиције у трајању од три седмице до шест седмица, по плану и програму који доноси предсједник Врховног суда, а који спроводи надлежна установа за полицијско образовање у Републици Српској.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(8) Трошкови обуке и курсева регулишу се посебним актима које доноси предсједник Врховног суда.“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12.</w:t>
      </w:r>
    </w:p>
    <w:p>
      <w:pPr>
        <w:pStyle w:val="ListParagraph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ListParagraph"/>
        <w:rPr/>
      </w:pPr>
      <w:r>
        <w:rPr>
          <w:szCs w:val="24"/>
          <w:lang w:val="sr-Latn-CS" w:eastAsia="en-US"/>
        </w:rPr>
        <w:t>Члан 44. мијења се и гласи: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(1) Стручно усавршавање службеника Судске полиције и намјештеника врши се кроз:</w:t>
      </w:r>
    </w:p>
    <w:p>
      <w:pPr>
        <w:pStyle w:val="Normal"/>
        <w:ind w:firstLine="708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а) стручно усавршавање на радном мјесту, у организационим јединицама Судске полиције, које спроводи Управа Судске полиције и друге организационе јединице Судске полиције на основу плана стручног усавршавања који доноси Управа Судске полиције и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б) специјалистичку обуку, која се спроводи кроз курсеве, семинаре, савјетовања и друге видове обуке, у земљи или иностранству.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(2) Службеници Судске полиције и намјештеници дужни су да се стално стручно усавршавају и учествују у свим видовима обуке за које буду одређен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val="sr-Latn-CS" w:eastAsia="en-US"/>
        </w:rPr>
        <w:t xml:space="preserve">Трошкове обуке сноси Судска полиција, односно организатор обуке, уколико се обука изводи у склопу пословно-техничке или међународне сарадње са другим домаћим или међународним организацијама.“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13.</w:t>
      </w:r>
    </w:p>
    <w:p>
      <w:pPr>
        <w:pStyle w:val="ListParagraph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ListParagraph"/>
        <w:jc w:val="both"/>
        <w:rPr/>
      </w:pPr>
      <w:r>
        <w:rPr>
          <w:szCs w:val="24"/>
          <w:lang w:val="sr-Latn-CS" w:eastAsia="en-US"/>
        </w:rPr>
        <w:t>Члан 45. брише се.</w:t>
      </w:r>
    </w:p>
    <w:p>
      <w:pPr>
        <w:pStyle w:val="ListParagraph"/>
        <w:ind w:left="0" w:hanging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/>
      </w:pPr>
      <w:r>
        <w:rPr>
          <w:szCs w:val="24"/>
          <w:lang w:val="sr-Latn-CS" w:eastAsia="en-US"/>
        </w:rPr>
        <w:t>Члан 14.</w:t>
      </w:r>
    </w:p>
    <w:p>
      <w:pPr>
        <w:pStyle w:val="ListParagraph"/>
        <w:ind w:left="0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szCs w:val="24"/>
          <w:lang w:val="sr-Latn-CS" w:eastAsia="en-US"/>
        </w:rPr>
        <w:tab/>
        <w:t>У члану 46. ставу 3. ријечи: „Законом о платама запослених у Министарству унутрашњих послова, казнено-поправним установама и Судској полицији” замјењују се ријечима: „Законом о платама запослених у институцијама правосуђа Републике Српске”.</w:t>
      </w:r>
    </w:p>
    <w:p>
      <w:pPr>
        <w:pStyle w:val="ListParagraph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15.</w:t>
      </w:r>
    </w:p>
    <w:p>
      <w:pPr>
        <w:pStyle w:val="ListParagraph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У члану 48. у ставу 5. ријечи: „Законом о платама запослених у Министарству унутрашњих послова, казнено-поправним установама и Судској полицији“ замјењују се ријечима: „Законом о платама запослених у институцијама правосуђа Републике Српске“.</w:t>
      </w:r>
    </w:p>
    <w:p>
      <w:pPr>
        <w:pStyle w:val="Normal"/>
        <w:ind w:firstLine="708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16.</w:t>
      </w:r>
    </w:p>
    <w:p>
      <w:pPr>
        <w:pStyle w:val="ListParagraph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 xml:space="preserve">У члану 50. став 1. мијења се и гласи: 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(1) Службеници Судске полиције и намјештеници имају право на годишњи одмор у трајању од најмање 20 радних дана, који се увећава по основу радног стажа и другим основима у складу са колективним уговором.“</w:t>
      </w:r>
    </w:p>
    <w:p>
      <w:pPr>
        <w:pStyle w:val="ListParagraph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17.</w:t>
      </w:r>
    </w:p>
    <w:p>
      <w:pPr>
        <w:pStyle w:val="ListParagraph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ListParagraph"/>
        <w:ind w:left="0" w:firstLine="708"/>
        <w:jc w:val="both"/>
        <w:rPr/>
      </w:pPr>
      <w:r>
        <w:rPr>
          <w:szCs w:val="24"/>
          <w:lang w:val="sr-Latn-CS" w:eastAsia="en-US"/>
        </w:rPr>
        <w:t>У члану 52. у ставу 1. послије ријечи: „Кандидати за“ додаје се ријеч: „руководна“, а ријечи: „из чл. 8. и 9. овог закона“ бришу се.</w:t>
      </w:r>
    </w:p>
    <w:p>
      <w:pPr>
        <w:pStyle w:val="ListParagraph"/>
        <w:ind w:left="0" w:firstLine="708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18.</w:t>
      </w:r>
    </w:p>
    <w:p>
      <w:pPr>
        <w:pStyle w:val="ListParagraph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Члан 53. мијења се и гласи: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(1) Упражњено руководно радно мјесто у Судској полицији може се попунити из реда запослених – напредовањем у служби.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(2) Основ за напредовање службеника Судске полиције и намјештеника је постојање слободног радног мјеста, оцјена рада и радно искуство потребно за напредовање.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(3) Рјешење о попуњавању упражњеног руководног радног мјеста напредовањем у служби доноси предсједник Врховног суда на приједлог директора Судске полиције.“</w:t>
      </w:r>
    </w:p>
    <w:p>
      <w:pPr>
        <w:pStyle w:val="Normal"/>
        <w:ind w:firstLine="708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19.</w:t>
      </w:r>
    </w:p>
    <w:p>
      <w:pPr>
        <w:pStyle w:val="Normal"/>
        <w:ind w:firstLine="708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 xml:space="preserve">У члану 54. став 1. брише се. 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Досадашњи ст. 2. и 3. постају ст. 1. и 2.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У досадашњем ставу 2, који постаје став 1. ријечи: „Руководилац из чл. 8. и 9. овог закона, поред разрјешења из става 1. овог члана, може се разријешити:“ замјењују се ријечима: „Предсједник Врховног суда може разријешити руководиоца и замјеника руководиоца:“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20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Послије члана 58. назив главе: „ВИ – ДИСЦИПЛИНСКА И МАТЕРИЈАЛНА ОДГОВОРНОСТ СЛУЖБЕНИКА СУДСКЕ ПОЛИЦИЈЕ” мијења се и гласи: „ВИ – ДИСЦИПЛИНСКА И МАТЕРИЈАЛНА ОДГОВОРНОСТ СЛУЖБЕНИКА СУДСКЕ ПОЛИЦИЈЕ И НАМЈЕШТЕНИКА”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2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У члану 63. у ставу 2. у тачки б) ријеч: „одјељења“ замјењује се ријечима: „окружног центра“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22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Члан 65. мијења се и гласи:</w:t>
      </w:r>
    </w:p>
    <w:p>
      <w:pPr>
        <w:pStyle w:val="Normal"/>
        <w:tabs>
          <w:tab w:val="clear" w:pos="708"/>
          <w:tab w:val="left" w:pos="709" w:leader="none"/>
          <w:tab w:val="left" w:pos="1200" w:leader="none"/>
        </w:tabs>
        <w:spacing w:lineRule="auto" w:line="240"/>
        <w:jc w:val="both"/>
        <w:rPr/>
      </w:pPr>
      <w:r>
        <w:rPr>
          <w:szCs w:val="24"/>
          <w:lang w:val="sr-Latn-CS" w:eastAsia="en-US"/>
        </w:rPr>
        <w:tab/>
        <w:t>„Дисциплински поступак покреће се захтјевом за покретање дисциплинског поступка, који подноси предсједник Врховног суда или директор Судске полиције, а на основ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  <w:lang w:val="sr-Latn-CS" w:eastAsia="en-US"/>
        </w:rPr>
        <w:tab/>
        <w:t>а) иницијативе за покретање дисциплинског поступка инспектора у Управи Судске полиције,</w:t>
      </w:r>
    </w:p>
    <w:p>
      <w:pPr>
        <w:pStyle w:val="Normal"/>
        <w:ind w:firstLine="708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б) иницијативе за покретање дисциплинског поступка начелника окружног центра Судске полиције или</w:t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 xml:space="preserve">в) иницијативе службеника Судске полиције или намјештеника.“ </w:t>
      </w:r>
    </w:p>
    <w:p>
      <w:pPr>
        <w:pStyle w:val="Normal"/>
        <w:ind w:firstLine="708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23.</w:t>
      </w:r>
    </w:p>
    <w:p>
      <w:pPr>
        <w:pStyle w:val="Normal"/>
        <w:ind w:firstLine="708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У члану 74. у ставу 2. т. ж) и з) бришу се.</w:t>
      </w:r>
    </w:p>
    <w:p>
      <w:pPr>
        <w:pStyle w:val="Normal"/>
        <w:tabs>
          <w:tab w:val="clear" w:pos="708"/>
          <w:tab w:val="left" w:pos="2780" w:leader="none"/>
        </w:tabs>
        <w:ind w:firstLine="708"/>
        <w:jc w:val="both"/>
        <w:rPr/>
      </w:pPr>
      <w:r>
        <w:rPr>
          <w:szCs w:val="24"/>
          <w:lang w:val="sr-Latn-CS" w:eastAsia="en-US"/>
        </w:rPr>
        <w:t>Досадашње т. и), ј), к), л), љ) и м) постају т. ж), з), и), ј) к) и л).</w:t>
      </w:r>
    </w:p>
    <w:p>
      <w:pPr>
        <w:pStyle w:val="Normal"/>
        <w:tabs>
          <w:tab w:val="clear" w:pos="708"/>
          <w:tab w:val="left" w:pos="2780" w:leader="none"/>
        </w:tabs>
        <w:ind w:firstLine="708"/>
        <w:jc w:val="both"/>
        <w:rPr/>
      </w:pPr>
      <w:r>
        <w:rPr>
          <w:szCs w:val="24"/>
          <w:lang w:val="sr-Latn-CS" w:eastAsia="en-US"/>
        </w:rPr>
        <w:t>У досадашњој тачки љ) која постаје тачка к) ријеч: „и“ брише се и додаје запета.</w:t>
      </w:r>
    </w:p>
    <w:p>
      <w:pPr>
        <w:pStyle w:val="Normal"/>
        <w:tabs>
          <w:tab w:val="clear" w:pos="708"/>
          <w:tab w:val="left" w:pos="2780" w:leader="none"/>
        </w:tabs>
        <w:ind w:firstLine="708"/>
        <w:jc w:val="both"/>
        <w:rPr/>
      </w:pPr>
      <w:r>
        <w:rPr>
          <w:szCs w:val="24"/>
          <w:lang w:val="sr-Latn-CS" w:eastAsia="en-US"/>
        </w:rPr>
        <w:t>У досадашњој тачки м) која постаје тачка л) послије ријечи: „Српске“ додаје се ријеч: „и“ и нова тачка љ) која гласи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 xml:space="preserve">љ) Правилник о условима за пријем, поступку селекције и начин избора кандидата за полазнике основне обуке за приправнике Судске полиције (члан 43. став 4)“.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24.</w:t>
      </w:r>
    </w:p>
    <w:p>
      <w:pPr>
        <w:pStyle w:val="Normal"/>
        <w:ind w:firstLine="708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sr-Latn-CS" w:eastAsia="en-US"/>
        </w:rPr>
        <w:t>Послије члана 75. додаје се нови члан 75а. који гласи:</w:t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Члан 75а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eastAsia="Times New Roman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Окружни центар Судске полиције у Приједору почиње са радом када се испуне материјалне и друге претпоставке за рад овог окружног цент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eastAsia="Times New Roman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Одлуку о почетку рада Окружног центра Судске полиције у Приједору доноси Влада Републике Српске, на приједлог министра правде.”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Члан 25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Овај закон ступа на снагу осмог дана од дана објављивања у „Службеном гласнику Републике Српке“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>Број: 02/1-021-</w:t>
      </w:r>
      <w:r>
        <w:rPr>
          <w:rFonts w:eastAsia="Times New Roman"/>
          <w:szCs w:val="24"/>
          <w:lang w:val="sr-BA" w:eastAsia="en-US"/>
        </w:rPr>
        <w:t>792</w:t>
      </w:r>
      <w:r>
        <w:rPr>
          <w:rFonts w:eastAsia="Times New Roman"/>
          <w:szCs w:val="24"/>
          <w:lang w:val="sr-Latn-CS" w:eastAsia="en-US"/>
        </w:rPr>
        <w:t>/16</w:t>
        <w:tab/>
        <w:tab/>
        <w:tab/>
        <w:tab/>
        <w:tab/>
        <w:t xml:space="preserve">           ПРЕДСЈЕДНИК</w:t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>Датум: 23. јун 2016. године</w:t>
        <w:tab/>
        <w:tab/>
        <w:t xml:space="preserve">                                      НАРОДНЕ СКУПШТИНЕ</w:t>
      </w:r>
    </w:p>
    <w:p>
      <w:pPr>
        <w:pStyle w:val="Normal"/>
        <w:spacing w:lineRule="auto" w:line="240"/>
        <w:ind w:left="360" w:hanging="0"/>
        <w:jc w:val="both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</w:t>
      </w:r>
      <w:r>
        <w:rPr>
          <w:rFonts w:eastAsia="Times New Roman"/>
          <w:b/>
          <w:bCs/>
          <w:i/>
          <w:iCs/>
          <w:szCs w:val="24"/>
          <w:lang w:val="sr-Latn-CS" w:eastAsia="en-US"/>
        </w:rPr>
        <w:t>Недељко Чубриловић</w:t>
      </w:r>
    </w:p>
    <w:p>
      <w:pPr>
        <w:pStyle w:val="Normal"/>
        <w:rPr>
          <w:rFonts w:ascii="Calibri" w:hAnsi="Calibri" w:eastAsia="Times New Roman" w:cs="Calibri"/>
          <w:sz w:val="28"/>
          <w:szCs w:val="28"/>
          <w:lang w:val="sr-Latn-CS" w:eastAsia="en-US"/>
        </w:rPr>
      </w:pPr>
      <w:r>
        <w:rPr>
          <w:rFonts w:eastAsia="Times New Roman" w:cs="Calibri" w:ascii="Calibri" w:hAnsi="Calibri"/>
          <w:sz w:val="28"/>
          <w:szCs w:val="28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Times New Roman" w:cs="Calibri"/>
          <w:b/>
          <w:b/>
          <w:bCs/>
          <w:sz w:val="28"/>
          <w:szCs w:val="28"/>
          <w:lang w:val="sr-Latn-CS" w:eastAsia="en-US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4"/>
          <w:lang w:val="sr-Latn-CS" w:eastAsia="en-US"/>
        </w:rPr>
      </w:pPr>
      <w:r>
        <w:rPr>
          <w:rFonts w:eastAsia="Times New Roman"/>
          <w:b/>
          <w:bCs/>
          <w:sz w:val="28"/>
          <w:szCs w:val="24"/>
          <w:lang w:val="sr-Latn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sr-Latn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EndnoteTextChar">
    <w:name w:val="Endnote Text Char"/>
    <w:qFormat/>
    <w:rPr>
      <w:lang w:val="sr-Latn-B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00:00Z</dcterms:created>
  <dc:creator>Dragojevic</dc:creator>
  <dc:description/>
  <cp:keywords/>
  <dc:language>en-US</dc:language>
  <cp:lastModifiedBy>DraganR</cp:lastModifiedBy>
  <cp:lastPrinted>2016-06-02T11:19:00Z</cp:lastPrinted>
  <dcterms:modified xsi:type="dcterms:W3CDTF">2016-07-18T07:30:00Z</dcterms:modified>
  <cp:revision>16</cp:revision>
  <dc:subject/>
  <dc:title/>
</cp:coreProperties>
</file>